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instalacji elektrycznych (II etap) na pierwszym piętrze budynku Urzędu Dzielnicy Praga-Południe przy ul. Grochowskiej 27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9/16                                                                                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09-21T11:02:00Z</dcterms:modified>
  <cp:revision>6</cp:revision>
  <dc:subject/>
  <dc:title>Załącznik nr 9 do SIWZ</dc:title>
</cp:coreProperties>
</file>